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до молитьс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220 лет Православной святыне Херсонщины, Григорьево-Бизюкову монастырю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в Херсонской области недалеко от города Берислава село Красный Маяк. Берег Днепра тут скалистый и удивительно живописный. Каменистые кручи покрыты кустарниками. Шум волн сливается с пением птиц. Какая-то удивительная благодать. Её чувствуют все, кто приезжает сюда. Намоленность - так обозначают состояние этих мест богомольцы, палом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этом месте когда-то существовал, а ныне возрождается Григорьево-Бизюков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это часто бывало в годы безбожного лихолетья, из монастырского храма сделали клуб. Уж так старались содрать, заштукатурить, забелить лики святых, - а они проявлялись. Их опять сдирали, штукатурили, белили - но лики проявлялись снова и сн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 сентября (по ст. ст.) 1405 года сюда забрёл бортник в поисках дикого мёда. Недалеко от места, где жили и мирно преставились ко Господу монахи, он вдруг увидел свет, лившийся от иконы Богородицы, - икона остановилась на верхушке дерева. И был ему голос: «Пусть построится на этом месте церковь Пречистой Богородицы» (праздник явления святой Молчанской иконы Богородицы - 18 сентября). Бортник же, помолившись, сообщил об этом жителям Путивля. Позднее тут соорудили часовенку, а потом устроили монастырь - Молчанскую пустынь (Молче - название болотистого озера близ монастыр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783 г. настоятелем Молчанской пустыни Феодосием была основана Ново-Григорьевская пусты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настырь любили богомольцы.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столетия на поклонение чудотворной Касперовской иконе Божией Матери их собиралось до 10 тыся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Любили приезжать в обитель и царствующие особы. Старец Феодосий встречал тут Екатерин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, которая заезжала сюда по дороге в Крым. Посетил обитель и последний Царь-мученик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о своей семьёй. В 1916 году в монастыре было около 1800 насе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большевистского переворота монастырь был разграблен и разрушен. Все монастырские строения превратились в ру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100-летию со дня рождения вождя мирового пролетариата на монастырском кладбище построили новую школу. На школьном футбольном поле мальчики, играя, пинали череп монаха. Как сложилась судьба этих детей, какими они стали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1992 года было дано благословение возрождать мужскую обитель. Паломники; которые приезжают в монастырь поклониться святыням, оказывают братии посильную помощь в восстановлении святой обители. Молится братия за себя и за м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ръ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иеромонах ВАРСОНОФИЙ (ПОДЫМ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36:00Z</dcterms:created>
  <dc:creator>Крутов</dc:creator>
  <dc:description/>
  <dc:language>en-US</dc:language>
  <cp:lastModifiedBy>Крутов</cp:lastModifiedBy>
  <dcterms:modified xsi:type="dcterms:W3CDTF">2003-08-22T11:43:00Z</dcterms:modified>
  <cp:revision>1</cp:revision>
  <dc:subject/>
  <dc:title>Надо молиться</dc:title>
</cp:coreProperties>
</file>